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4 » октября 2023 года  № 270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20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  к        г. Ростову-на-Дону  (Западный подъезд) на км 8+350 м и на расстоянии не менее 10,0 м до стойки силового барьерного ограждения автомобильной дороги сле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8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7 » но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7 » но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ок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9 » но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0 »  но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10-04T13:19:13Z</dcterms:modified>
  <cp:revision>160</cp:revision>
  <dc:subject/>
  <dc:title>Информационное сообщение</dc:title>
</cp:coreProperties>
</file>